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 внесении изменений в статью 6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дополнительных мерах социальной поддержки семей, имеющих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законопроект разработан с целью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</w:t>
        <w:br/>
        <w:t xml:space="preserve">до 2024 года» в части увеличения численности населения страны, повышения уровня жизни граждан, создания комфортных условий для их проживания </w:t>
        <w:br/>
        <w:t xml:space="preserve">и в соответствии с поручением Губернатора Ульяновской области по итогам осмотра земельных участков, предоставленных в собственность гражданам, имеющим 3-х и более детей в с. Карлинское, кварталах « Г», «Д» г. Ульяновска 16.06.2018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я законопроекта направлены на стимулирование строительства жилья многодетными семьями на участках, выделенных им в собственность бесплатн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законопроекта является поддержка многодетных семей,  повышения уровня их жизни, создания комфортных условий для их прожи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правового регулирования законопроекта являются общественные отношения, связанные с предоставлением мер социальной семьям, имеющим де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ловиях «демографической ямы 90-х годов» наиболее важным </w:t>
        <w:br/>
        <w:t xml:space="preserve">и ответственным шагом становится мотивация семей, имеющих детей, </w:t>
        <w:br/>
        <w:t>к получению статуса многодетных за счёт рождения третьих и последующих детей.</w:t>
      </w:r>
    </w:p>
    <w:p>
      <w:pPr>
        <w:pStyle w:val="Normal"/>
        <w:shd w:fill="FFFFFF" w:val="clear"/>
        <w:spacing w:lineRule="auto" w:line="360" w:before="0" w:after="0"/>
        <w:ind w:left="3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того предлагается упразднить критерий нуждаемости при направлении средств именного капитала «Семья» на строительство объекта индивидуального жилищного строительства, осуществляемое семьями </w:t>
        <w:br/>
        <w:t xml:space="preserve">на земельных участках, полученных в собственность бесплатно в соответствии </w:t>
        <w:br/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 статьи 13</w:t>
        </w:r>
      </w:hyperlink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Ульяновской области от 17 ноября 2003 года </w:t>
        <w:br/>
        <w:t xml:space="preserve">№ 059-ЗО «О регулировании земельных отношений в Ульяновской области, </w:t>
        <w:br/>
        <w:t>в качестве которого, в настоящее время определён уровень обеспеченности семьи менее 12 квадратных метров на одного члена семь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сле принятия законопроекта около 100 семей получат возможность направлять средства именного капитала «Семья» на строительство объекта индивидуального жилищного строительства на земельных участках, полученных в собственность бесплатно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гулирующего воздействия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принятия законопроект станет частью законодательства в сфере социальной поддержки насе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закона разработана департаментом развития социальной поддержки населения Министерства здравоохранения, семьи и социального благополучия Ульяновской области, ответственный исполнитель консультант департамента развития социальной поддержки населения Министерства здравоохранения, семьи и социального благополучия Ульяновской области Стрелочных Ольга Викторовна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Заместитель Председателя Правительства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Ульяновской области – Министр здравоохранения,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емьи и социального благополучия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Ульяновской области                                                                  </w:t>
        <w:tab/>
        <w:t xml:space="preserve">  П.С.Дегтяр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B61B425C45E4DB5D9B0804F3E8546CCC4B4109CEE2C992F0CAC9E78915A4D2E1B5437623543B07DE827Fb2R7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43:00Z</dcterms:created>
  <dc:creator>Барабанова Светлана Олеговна</dc:creator>
  <dc:description/>
  <dc:language>en-US</dc:language>
  <cp:lastModifiedBy>Барабанова Светлана Олеговна</cp:lastModifiedBy>
  <cp:lastPrinted>2018-07-26T16:16:00Z</cp:lastPrinted>
  <dcterms:modified xsi:type="dcterms:W3CDTF">2018-08-02T10:43:00Z</dcterms:modified>
  <cp:revision>2</cp:revision>
  <dc:subject/>
  <dc:title/>
</cp:coreProperties>
</file>